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Załącznik nr 4 </w:t>
      </w:r>
    </w:p>
    <w:p>
      <w:pPr>
        <w:pStyle w:val="TextBody"/>
        <w:rPr>
          <w:sz w:val="28"/>
        </w:rPr>
      </w:pPr>
      <w:r>
        <w:rPr>
          <w:sz w:val="28"/>
        </w:rPr>
        <w:t>Wzór UMOWA NR DPS            /202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                       pomięd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wiatem Buskim z siedzibą w Busku-Zdroju, ul. Mickiewicza 15, 28-100 Busko-Zdrój,</w:t>
      </w:r>
      <w:r>
        <w:rPr>
          <w:sz w:val="24"/>
        </w:rPr>
        <w:t xml:space="preserve">             </w:t>
      </w:r>
      <w:r>
        <w:rPr>
          <w:b/>
          <w:sz w:val="24"/>
        </w:rPr>
        <w:t>NIP 655-192-53-75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Zamawiającym</w:t>
      </w:r>
      <w:r>
        <w:rPr>
          <w:sz w:val="24"/>
        </w:rPr>
        <w:t xml:space="preserve">, reprezentowanym przez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olantę Kałucką  - Dyrektora</w:t>
      </w:r>
      <w:r>
        <w:rPr>
          <w:sz w:val="24"/>
        </w:rPr>
        <w:t xml:space="preserve"> </w:t>
      </w:r>
      <w:r>
        <w:rPr>
          <w:b/>
          <w:sz w:val="24"/>
        </w:rPr>
        <w:t>Domu Pomocy Społecznej w Zborowie, ul. Pałacowa 4,                  28-131 Solec-Zdrój, NIP 65511903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10"/>
          <w:szCs w:val="10"/>
        </w:rPr>
      </w:pPr>
      <w:r>
        <w:rPr>
          <w:b w:val="false"/>
          <w:bCs/>
          <w:sz w:val="24"/>
        </w:rPr>
        <w:t>zwaną dalej w treści umowy „</w:t>
      </w:r>
      <w:r>
        <w:rPr>
          <w:sz w:val="24"/>
        </w:rPr>
        <w:t xml:space="preserve">Wykonawcą”.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numPr>
          <w:ilvl w:val="0"/>
          <w:numId w:val="10"/>
        </w:numPr>
        <w:rPr/>
      </w:pPr>
      <w:r>
        <w:rPr>
          <w:sz w:val="24"/>
        </w:rPr>
        <w:t>Zamawiający zleca, a Wykonawca przyjmuje do wykonania na podstawie przeprowadzonego rozeznania cenowego konserwację i obsługę   awaryjną: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-  systemu tv przemysłowej – 5 kamer zewnętrznych, 10 kamer wewnętrznych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- TV naziemnej – 3 anteny naziemne i wewnętrznej sieci z  23 odbiornikami TV,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- sieci telefonicznej wewnętrznej z centrala telefoniczną LIBRA,  1 linia ISDN, 1 linia analog, 18 linii wewn. DDI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- systemu sygnalizacji pożarowej: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>Centrala POLON 4200 – 1 szt.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zujki dymu DOR 4043 – 174 szt. 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zujki ciepła TUN 4043 – 8 szt. 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ęczne ostrzegacze ROP – 9 szt. 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ygnalizatory SAL – 8 szt. 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kumulatory 17 Ah – 2 szt. </w:t>
      </w:r>
    </w:p>
    <w:p>
      <w:pPr>
        <w:pStyle w:val="Tekstpodstawowy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kna - Klapy oddymiające 4 szt. na 2 klatkach wydzielonych pożarowo                            z automatyką drzwi – 5 szt.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ystemu sterowania bramą wjazdową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ystem przyzywowy – 2 centrale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w Domu Pomocy Społecznej  w Zborowie,   ul. Pałacowa 4, 28-131 Solec Zdrój.</w:t>
      </w:r>
    </w:p>
    <w:p>
      <w:pPr>
        <w:pStyle w:val="Tekstpodstawowy2"/>
        <w:ind w:left="3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ind w:left="3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ykonawca zobowiązuje się do: 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a) wykonywania przeglądów okresowych oraz testów systemu pożarowego zakończonych sporządzeniem adnotacji w książce eksploatacji, przeglądów, napraw i kontroli systemu zgodnie  z Rozporządzeniem Ministra Spraw Wewnętrznych i Administracji                                      z 7 czerwca 2010r. w sprawie „Ochrony pożarowej budynków i innych obiektów”  oraz  Polskiej Normy PKN-CEN/TS 54-14:2006,  z  aktualnym stanem prawnym, odpowiednim poziomem wiedzy technicznej i należytą  jakością i starannością oraz tak by systemy były sprawne.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b) wykonania przeglądów rocznych systemu sygnalizacji pożarowej i klap oddymiających zakończonych sporządzeniem protokołów.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  <w:t>c) doradztwo w zakresie modernizacji i rozbudowy systemów i sieci.</w:t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40" w:hanging="0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10"/>
          <w:szCs w:val="10"/>
        </w:rPr>
      </w:pPr>
      <w:r>
        <w:rPr>
          <w:sz w:val="24"/>
        </w:rPr>
        <w:t>§ 2</w:t>
      </w:r>
    </w:p>
    <w:p>
      <w:pPr>
        <w:pStyle w:val="Tekstpodstawowy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wca dokonywał będzie okresowej kontroli działania w/w systemów ich konserwacji i usuwania awari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ci zamienne niezbędne do usunięcia awarii dostarczy Wykonawca na koszt Zamawiającego po wcześniejszym uzgodnieniu kosztów z Zamawiając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24"/>
        </w:rPr>
        <w:t xml:space="preserve">  </w:t>
      </w:r>
      <w:r>
        <w:rPr>
          <w:sz w:val="24"/>
        </w:rPr>
        <w:t>§ 3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przypadku zgłoszenia awarii systemów Wykonawca przystąpi do jej usunięcia  w ciągu 12 godzin od chwili zgłoszenia awarii system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razie konieczności skorzystania z serwisu lub w przypadku konieczności wymiany podzespołów Wykonawca podejmuje się usunięcia awarii w terminie do 72 godzin od chwili jej zgłoszenia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24"/>
        </w:rPr>
        <w:t xml:space="preserve">    </w:t>
      </w:r>
      <w:r>
        <w:rPr>
          <w:sz w:val="24"/>
        </w:rPr>
        <w:t>§ 4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Kwartalne wynagrodzenie ryczałtowe przysługujące Wykonawcy za wykonanie prac będących przedmiotem umowy ustala się na kwotę brutto: </w:t>
      </w:r>
      <w:r>
        <w:rPr>
          <w:b/>
          <w:sz w:val="24"/>
        </w:rPr>
        <w:t xml:space="preserve">              zł.</w:t>
      </w:r>
      <w:r>
        <w:rPr>
          <w:sz w:val="24"/>
        </w:rPr>
        <w:t xml:space="preserve"> ( słownie złotych:    )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24"/>
        </w:rPr>
        <w:t xml:space="preserve">    </w:t>
      </w:r>
      <w:r>
        <w:rPr>
          <w:sz w:val="24"/>
        </w:rPr>
        <w:t>§ 5</w:t>
      </w:r>
    </w:p>
    <w:p>
      <w:pPr>
        <w:pStyle w:val="Tekstpodstawowy2"/>
        <w:ind w:left="360" w:hanging="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>Kalkulacja kosztu robót związanych z  montażem dodatkowych urządzeń lub modernizacji sieci będzie przedstawiana do akceptacji Zamawiającemu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rPr>
          <w:b/>
          <w:b/>
          <w:sz w:val="24"/>
        </w:rPr>
      </w:pPr>
      <w:r>
        <w:rPr>
          <w:sz w:val="24"/>
        </w:rPr>
        <w:t xml:space="preserve">Umowa niniejsza obowiązuje od dnia  </w:t>
      </w:r>
      <w:r>
        <w:rPr>
          <w:b/>
          <w:sz w:val="24"/>
        </w:rPr>
        <w:t>01.01.2026 r.  do dnia 31.12.2026 r.</w:t>
      </w:r>
    </w:p>
    <w:p>
      <w:pPr>
        <w:pStyle w:val="Tekstpodstawowy2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kstpodstawowy2"/>
        <w:ind w:left="360" w:hanging="0"/>
        <w:jc w:val="center"/>
        <w:rPr>
          <w:sz w:val="10"/>
          <w:szCs w:val="10"/>
        </w:rPr>
      </w:pPr>
      <w:r>
        <w:rPr>
          <w:sz w:val="24"/>
        </w:rPr>
        <w:t>§ 7</w:t>
      </w:r>
    </w:p>
    <w:p>
      <w:pPr>
        <w:pStyle w:val="Tekstpodstawowy2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numPr>
          <w:ilvl w:val="0"/>
          <w:numId w:val="4"/>
        </w:numPr>
        <w:rPr>
          <w:sz w:val="24"/>
        </w:rPr>
      </w:pPr>
      <w:r>
        <w:rPr>
          <w:sz w:val="24"/>
        </w:rPr>
        <w:t>Zamawiający może rozwiązać umowę ze skutkiem natychmiastowym w przypadku: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24"/>
        </w:rPr>
        <w:t>nie przystąpienia do usunięcia uszkodzenia w ciągu 12 godz. od zgłoszenia awarii systemów Wykonawcy,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nie usunięcie uszkodzenia w ciągu 72 godz. od zgłoszenia.</w:t>
      </w:r>
    </w:p>
    <w:p>
      <w:pPr>
        <w:pStyle w:val="Tekstpodstawowy2"/>
        <w:numPr>
          <w:ilvl w:val="0"/>
          <w:numId w:val="4"/>
        </w:numPr>
        <w:rPr>
          <w:sz w:val="24"/>
        </w:rPr>
      </w:pPr>
      <w:r>
        <w:rPr>
          <w:sz w:val="24"/>
        </w:rPr>
        <w:t>Wykonawca może rozwiązać umowę ze skutkiem natychmiastowym w przypadku:</w:t>
      </w:r>
    </w:p>
    <w:p>
      <w:pPr>
        <w:pStyle w:val="Tekstpodstawowy2"/>
        <w:numPr>
          <w:ilvl w:val="0"/>
          <w:numId w:val="7"/>
        </w:numPr>
        <w:rPr>
          <w:sz w:val="24"/>
        </w:rPr>
      </w:pPr>
      <w:r>
        <w:rPr>
          <w:sz w:val="24"/>
        </w:rPr>
        <w:t>eksploatacji niezgodnej z założeniami instrukcji obsługi przedmiotu konserwacji,</w:t>
      </w:r>
    </w:p>
    <w:p>
      <w:pPr>
        <w:pStyle w:val="Tekstpodstawowy2"/>
        <w:numPr>
          <w:ilvl w:val="0"/>
          <w:numId w:val="7"/>
        </w:numPr>
        <w:rPr>
          <w:sz w:val="24"/>
        </w:rPr>
      </w:pPr>
      <w:r>
        <w:rPr>
          <w:sz w:val="24"/>
        </w:rPr>
        <w:t>stwierdzenia dokonania naprawy przez osobę nieuprawnioną -  w zakresie zleconym Wykonawcy,</w:t>
      </w:r>
    </w:p>
    <w:p>
      <w:pPr>
        <w:pStyle w:val="Tekstpodstawowy2"/>
        <w:numPr>
          <w:ilvl w:val="0"/>
          <w:numId w:val="7"/>
        </w:numPr>
        <w:rPr>
          <w:sz w:val="24"/>
        </w:rPr>
      </w:pPr>
      <w:r>
        <w:rPr>
          <w:sz w:val="24"/>
        </w:rPr>
        <w:t>w razie nie wypłacenia należności na rzecz Wykonawcy przez Zamawiającego przez okres kolejnych dwu płatności.</w:t>
      </w:r>
    </w:p>
    <w:p>
      <w:pPr>
        <w:pStyle w:val="Tekstpodstawowy2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ind w:left="72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both"/>
        <w:rPr/>
      </w:pPr>
      <w:r>
        <w:rPr>
          <w:sz w:val="24"/>
        </w:rPr>
        <w:t xml:space="preserve">1.  Zamawiający   zobowiązuje    się   do   dokonania     zapłaty     wynagrodzenia    określonego                       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§4 umowy w terminie  14 dni  od daty otrzymania faktury na konto Wykonawcy: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center"/>
        <w:rPr>
          <w:sz w:val="24"/>
        </w:rPr>
      </w:pPr>
      <w:r>
        <w:rPr>
          <w:b/>
        </w:rPr>
        <w:t xml:space="preserve">         </w:t>
      </w:r>
      <w:r>
        <w:rPr>
          <w:sz w:val="24"/>
        </w:rPr>
        <w:t>§ 9</w:t>
      </w:r>
    </w:p>
    <w:p>
      <w:pPr>
        <w:pStyle w:val="Tekstpodstawowy2"/>
        <w:rPr>
          <w:sz w:val="24"/>
        </w:rPr>
      </w:pPr>
      <w:r>
        <w:rPr>
          <w:sz w:val="24"/>
        </w:rPr>
        <w:t>Zamawiający zobowiązuje się do:</w:t>
      </w:r>
    </w:p>
    <w:p>
      <w:pPr>
        <w:pStyle w:val="Tekstpodstawowy2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Zapewnienia  Wykonawcy dostępu  do  wszystkich  elementów   składowych  systemów                 w sposób umożliwiający prawidłowe i bezpieczne prowadzenie prac będących przedmiotem umowy </w:t>
      </w:r>
    </w:p>
    <w:p>
      <w:pPr>
        <w:pStyle w:val="Tekstpodstawowy2"/>
        <w:numPr>
          <w:ilvl w:val="0"/>
          <w:numId w:val="9"/>
        </w:numPr>
        <w:rPr>
          <w:sz w:val="24"/>
        </w:rPr>
      </w:pPr>
      <w:r>
        <w:rPr>
          <w:sz w:val="24"/>
        </w:rPr>
        <w:t>Nie dokonywania żadnych zmian i przeróbek w urządzeniach,  których dotyczy przedmiot umowy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kstpodstawowy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Ponoszenia   odpowiedzialności   za   szkody  wyrządzone Zamawiającemu i osobom trzecim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e swej winy  jak i z winy zatrudnionych pracowników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Przestrzegania     przepisów:  bhp,    p. poż.,    sanitarno-epidemiologicznych     oraz    innych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pisów  i regulaminów  obowiązujących   na  terenie   obiektu,  w którym jest realizowana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sług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Przeprowadzenia   czynności    przeglądów   technicznych,   konserwacji    oraz   czyszczenia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godnie  z wymogami  instrukcji  technicznej  i  eksploatacji  urządzeń  objętych usług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Nie  ujawniania  i  nie  wykorzystywania  informacji chronionych, w tym danych osobowych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raz   tajemnic  zawodowych   Zamawiającego,   do  których  Wykonawca    uzyskał   dostęp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 związku z wykonywaniem czynności objętych niniejszą umow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ach nie uregulowanych postanowieniami niniejszej umowy będą miały zastosowanie przepisy Kodeksu Cywilnego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rPr>
          <w:sz w:val="24"/>
        </w:rPr>
      </w:pPr>
      <w:r>
        <w:rPr>
          <w:sz w:val="24"/>
        </w:rPr>
        <w:t>Wszelkie zmiany i uzupełnienia postanowień umowy wymagają dla swej ważności formy pisemnej w postaci aneksu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kstpodstawowy2"/>
        <w:rPr>
          <w:sz w:val="24"/>
        </w:rPr>
      </w:pPr>
      <w:r>
        <w:rPr>
          <w:sz w:val="24"/>
        </w:rPr>
        <w:t>Wszelkie spory na tle wykonania niniejszej umowy strony poddają rozpoznaniu właściwemu miejscowo i rzeczowo sądowi powszechnemu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mowę sporządzono w dwóch jednobrzmiących egzemplarzach, po jednym dla każdej ze stron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kstpodstawowy2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AMAWIAJĄCY:                                                                          WYKONAWCA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91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kons cent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3:00Z</dcterms:created>
  <dc:creator>Janusz Malara</dc:creator>
  <dc:description/>
  <dc:language>en-US</dc:language>
  <cp:lastModifiedBy>Janusz</cp:lastModifiedBy>
  <cp:lastPrinted>2025-12-12T10:25:00Z</cp:lastPrinted>
  <dcterms:modified xsi:type="dcterms:W3CDTF">2025-12-12T09:27:00Z</dcterms:modified>
  <cp:revision>5</cp:revision>
  <dc:subject/>
  <dc:title>UMOWA O KONSERWACJĘ I OBSŁUGĘ AWARYJNĄ SYSTEMÓW ALARMOWYCH</dc:title>
</cp:coreProperties>
</file>